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муниципальной программе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жизнедеятельности Курежского сельсовета»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14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777"/>
        <w:gridCol w:w="1276"/>
        <w:gridCol w:w="1134"/>
        <w:gridCol w:w="1559"/>
        <w:gridCol w:w="1134"/>
        <w:gridCol w:w="1417"/>
        <w:gridCol w:w="1276"/>
        <w:gridCol w:w="1134"/>
        <w:gridCol w:w="1261"/>
        <w:gridCol w:w="1261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четный финансовый 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вый год планового периода 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торой год планового периода 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период 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период 20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комфортных и безопасных условий для жизни населения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: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жн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еятельность осуществляемая в отношении автомобильных дорог местного значения в границах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Выполнение полномочий, связанных с организацией дорожной деятельности в отношении автомобильных дорог местного значения;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отяженности автомобильных дорог, на  которых  произведен  текущий  ремонт  от  общей  протяженности  автомобильных  дор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овета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: «Благоустройство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реж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а»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Повышение уровня занятости населения, привлечение жителей к участию в решении проблем благоустройств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свещенных частей улиц в общей протяженности улично-дорожной сети с  80,2 % в 2016 году до  100% в 2030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ременных рабочих мест для трудоустройства на общественные работы граждан, признанных в установленном порядке безработ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и безопасных условий для жизни населения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безопасных условий прожива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едупреждения чрезвычайных ситуаций, снижение ущерба при пожарах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жар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,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ель людей при пож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2:04:00Z</dcterms:created>
  <dc:creator>ооо</dc:creator>
  <dc:description/>
  <dc:language>en-US</dc:language>
  <cp:lastModifiedBy>Денис Усенко</cp:lastModifiedBy>
  <cp:lastPrinted>2016-11-14T10:10:00Z</cp:lastPrinted>
  <dcterms:modified xsi:type="dcterms:W3CDTF">2024-11-14T02:19:54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62023AA91047DFAF9ACA0FFD0F72F9</vt:lpwstr>
  </property>
  <property fmtid="{D5CDD505-2E9C-101B-9397-08002B2CF9AE}" pid="3" name="KSOProductBuildVer">
    <vt:lpwstr>1049-12.2.0.18607</vt:lpwstr>
  </property>
</Properties>
</file>