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ДРИНСКИЙ РАЙОН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РЕЖСКОГО СЕЛЬСОВЕТА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11.2023                                       с. Куреж                                        № 15-п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Курежского сельсовета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жизнедеятельности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ежского сельсовета»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179 Бюджетного кодекса Российской Федерации; постановлением администрации Курежского сельсовета от 19.09.2013 № 41-п «Об утверждении порядка принятия решений о разработке муниципальных программ Курежского сельсовета, их формировании и реализации»; распоряжением администрации Курежского сельсовета от 09.10.2013  № 41-р «Об утверждении перечня муниципальных программ Курежского сельсовета»; статьи 6 Устава Курежского сельсовета и в целях создания комфортных и безопасных условий для жизни населения  ПОСТАНОВЛЯЮ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Курежского сельсовета «Обеспечение жизнедеятельности Курежского сельсовета» согласно приложений к настоящему постановлению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Курежского сельсовета № 24-п от 08.11.2022  «Об утверждении муниципальной программы Курежского сельсовета «Обеспечение жизнедеятельности Курежского сельсовета на 2023-2025»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газете «Ведомости органов местного самоуправления Курежский сельсовет»  и на официальном сайте  Курежского сельсовета </w:t>
      </w:r>
      <w:hyperlink r:id="rId2">
        <w:r>
          <w:rPr>
            <w:rStyle w:val="InternetLink"/>
            <w:rFonts w:cs="Arial" w:ascii="Arial" w:hAnsi="Arial"/>
            <w:sz w:val="23"/>
            <w:szCs w:val="23"/>
            <w:shd w:fill="FFFFFF" w:val="clear"/>
          </w:rPr>
          <w:t>https://kurezhskij-r04.gosweb.gosuslugi.ru/</w:t>
        </w:r>
      </w:hyperlink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в день, следующий, за днём его официального опубликования, и применяется к правоотношениям   с         1 января 2024 год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Д.Н. Усенко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22"/>
        <w:spacing w:lineRule="auto" w:line="36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22"/>
        <w:spacing w:lineRule="auto" w:line="36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ежского сельсовета </w:t>
      </w:r>
    </w:p>
    <w:p>
      <w:pPr>
        <w:pStyle w:val="Style22"/>
        <w:spacing w:lineRule="auto" w:line="36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1.2023 №  15-п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 Курежского  сельсовета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жизнедеятельности  Курежского сельсовета»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знедеятельности  Курежского сельсовета»  (далее программ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Курежского сельсовета от 19.09.2013 № 41-п «Об утверждении порядка принятия решений о разработке муниципальных программ Курежского сельсовета, их формировании и реализации».</w:t>
            </w:r>
          </w:p>
          <w:p>
            <w:pPr>
              <w:pStyle w:val="Normal"/>
              <w:spacing w:lineRule="auto" w:line="36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Курежского сельсовета от 09.10.2013 № 41-р «Об утверждении перечня муниципальных программ Курежского сельсовет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ежского сельсовета</w:t>
            </w:r>
          </w:p>
        </w:tc>
      </w:tr>
      <w:tr>
        <w:trPr>
          <w:trHeight w:val="1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ы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: «Создание условий для развития дорожного хозяйства» </w:t>
            </w:r>
          </w:p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: «Благоустройство территории Курежского сельсовета»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и безопасных условий для жизни населе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jc w:val="left"/>
              <w:rPr/>
            </w:pPr>
            <w:r>
              <w:rPr>
                <w:b/>
              </w:rPr>
              <w:t>1</w:t>
            </w:r>
            <w:r>
              <w:rPr/>
              <w:t>.Содействие повышению уровня транспортно-эксплуатационного состояния автомобильных дорог местного значения сельских поселени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йствие повышению комфортности условий жизнедеятельности на территории Курежского сельсовет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занятости населени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овышение качества предоставляемых коммунальных услу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2016-2030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рограммы приведены в приложении 1 к паспорту програм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программы составит:</w:t>
            </w:r>
          </w:p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0 622,0 рубля, в том числе за счёт средств бюджета</w:t>
            </w:r>
          </w:p>
          <w:p>
            <w:pPr>
              <w:pStyle w:val="Normal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910 622,0 руб., за счёт средств, краевого бюджета   0,0  руб.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 по годам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–637 199,0  рублей, в том числе за счёт средств бюджета сельсовета  637 199,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 за счёт средств, краевого бюджета 0,0 руб.</w:t>
            </w:r>
          </w:p>
          <w:p>
            <w:pPr>
              <w:pStyle w:val="Normal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–636 644,0 рубля,  в том числе за счёт средств бюджета сельсовета 636 644,0 руб. за счёт средств, краевого бюджета 0,0 руб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–636 779,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в том числе за счёт средств бюджета сельсовета 636 779,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 за счёт средств, краевого бюджета 0,0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360"/>
        <w:ind w:firstLine="284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текущего состояния развития Курежского сельсовета.</w:t>
      </w:r>
    </w:p>
    <w:p>
      <w:pPr>
        <w:pStyle w:val="Style17"/>
        <w:spacing w:lineRule="auto" w:line="360"/>
        <w:ind w:firstLine="284"/>
        <w:jc w:val="both"/>
        <w:rPr/>
      </w:pPr>
      <w:r>
        <w:rPr>
          <w:sz w:val="28"/>
          <w:szCs w:val="28"/>
        </w:rPr>
        <w:t>Право   граждан  на  благоприятную  среду  жизнедеятельности  закреплено  в  основном  законе  государства – Конституции  Российской Федерации, в связи,  с  чем  создание  благоприятной  для  проживания  и хозяйствования  среды является  одной  из  социально  значимых  задач, на успешное  решение  которой  должны быть  направлены  совместные  усилия  органов  государственной власти и местного самоуправления</w:t>
      </w:r>
      <w:r>
        <w:rPr/>
        <w:t>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собственности поселения в настоящее время находятся   автомобильные дороги в населённом  пункте,  проходящие  по 4 улицам, с гравийно-щебенистым покрытием.</w:t>
      </w:r>
    </w:p>
    <w:p>
      <w:pPr>
        <w:pStyle w:val="ConsPlusNormal1"/>
        <w:widowControl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на территории Курежского сельсовета  освещённых частей дорог составляет 70 %. Однако часть улиц, проездов имеет недостаточное освещение, что создает проблемы для жителей села. </w:t>
      </w:r>
    </w:p>
    <w:p>
      <w:pPr>
        <w:pStyle w:val="ConsPlusNormal1"/>
        <w:widowControl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 своевременное выполнение мероприятий по строительству, реконструкции и капитальному ремонту сетей наружного освещения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Курежский сельсовет включает в себя один  населённый пункт: с. Куреж, в нем существуют зоны застройки частного сектора. Улицы сельсовета удалены друг от друга и от центра поселения, имеется значительная протяжённость дорог местного значения. Большинство объектов внешнего благоустройства населённого пункта, таких как пешеходные зоны, зоны отдыха, дороги до настоящего времени не обеспечивают комфортных условий для жизни и деятельности населения и нуждаются в ремонте. Отрицательные тенденции в динамике изменения уровня благоустройства территорий Курежского сельсовета обусловлены наличием следующего  фактора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, а порой и откровенных актах вандализма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й уровень благоустройства не отвечает требованиям ГОСТов и иных нормативных актов, что является причиной негативного восприятия жителями сельского поселения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подход к решению проблем благоустройства населённых пунктов необходим, так как без стройной комплексной системы благоустройства Курежского сельсовета  невозможно добиться каких-либо значимых результатов в обеспечении комфортных условий для деятельности и отдыха жителей  сельсовета. Важна чёткая согласованность действий Администрации Курежского сельсовета и учреждений  для   обеспечения жизнедеятельности поселения и  благоустройства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оритеты и цели социально-экономического развития Курежского сельсовета Идринского района.</w:t>
      </w:r>
    </w:p>
    <w:p>
      <w:pPr>
        <w:pStyle w:val="ConsPlusNormal1"/>
        <w:widowControl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ании:</w:t>
      </w:r>
    </w:p>
    <w:p>
      <w:pPr>
        <w:pStyle w:val="TextBodyIndent"/>
        <w:spacing w:lineRule="auto" w:line="36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цепции долгосрочного социально-экономического развития Российской Федерации на период до 2030 года, утверждённой Распоряжением Правительства Российской Федерации от 17.11. 2008 № 1662-р;</w:t>
      </w:r>
    </w:p>
    <w:p>
      <w:pPr>
        <w:pStyle w:val="TextBodyIndent"/>
        <w:spacing w:lineRule="auto" w:line="36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оритетов государственной политики в сфере дорожного хозяйства и транспорта на долгосрочный период, содержащихся в следующих документах:</w:t>
      </w:r>
    </w:p>
    <w:p>
      <w:pPr>
        <w:pStyle w:val="TextBodyIndent"/>
        <w:spacing w:lineRule="auto" w:line="36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ой стратегии Российской Федерации на период до 2030 года, утвержденной Распоряжением Правительства Российской Федерации </w:t>
        <w:br/>
        <w:t>от 22.11. 2008 № 1734-р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и долгосрочного социально-экономического развития отрасли жилищно-коммунального хозяйства на период до 2030 года, утверждённой государственной программой Красноярского края «Реформирование и модернизация жилищно-коммунального хозяйства и повышение энергетической эффективности».</w:t>
      </w:r>
    </w:p>
    <w:p>
      <w:pPr>
        <w:pStyle w:val="TextBodyIndent"/>
        <w:spacing w:lineRule="auto" w:line="36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авил по обеспечению чистоты, порядка и благоустройства на территории администрации Курежского сельсовета, надлежащему содержанию, расположенных на них объектов, утверждённые решением Курежского сельского Совета депутатов  от 14.03.2018 года № ВН-46-р.</w:t>
      </w:r>
    </w:p>
    <w:p>
      <w:pPr>
        <w:pStyle w:val="TextBodyIndent"/>
        <w:spacing w:lineRule="auto" w:line="36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става Курежского сельсовета № 291 от 07.06.2001 года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зработки программы была выработана цель – создание комфортных и безопасных условий для жизни населени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ряд задач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ыполнение полномочий, связанных с организацией дорожной деятельности в отношении автомобильных дорог местного значения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уровня занятости населения, привлечение жителей к участию в решении проблем благоустрой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uppressAutoHyphens w:val="true"/>
        <w:autoSpaceDE w:val="false"/>
        <w:spacing w:lineRule="auto" w:line="360" w:before="0" w:after="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подпрограм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представлен в приложении 1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рограммы в области реализации мероприятий относятся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рограммы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рограммы из средств бюджета сельсовет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а ежегодного отчёта о ходе реал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, и достижения целевых индикаторов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режского  сельсовета, как исполнитель программы, осуществляет: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рограммы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эффективности реализации мероприятий </w:t>
        <w:br/>
        <w:t>и расходования выделяемых бюджетных средств, подготовку отчётов о ходе реализации программы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, осуществляемых исполнителем программы, заключается в реализации организационных, экономических, правовых механизмов, представленных в следующих нормативных правовых актах:</w:t>
      </w:r>
    </w:p>
    <w:p>
      <w:pPr>
        <w:pStyle w:val="TextBodyIndent"/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огноз конечных результатов программы</w:t>
      </w:r>
    </w:p>
    <w:p>
      <w:pPr>
        <w:pStyle w:val="TextBodyIndent"/>
        <w:spacing w:lineRule="auto" w:line="36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ых и безопасных условий для жизни населения.</w:t>
      </w:r>
    </w:p>
    <w:p>
      <w:pPr>
        <w:pStyle w:val="TextBodyIndent"/>
        <w:spacing w:lineRule="auto" w:line="360" w:before="0" w:after="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, сроков их реализации и ожидаемых результатов</w:t>
      </w:r>
    </w:p>
    <w:p>
      <w:pPr>
        <w:pStyle w:val="TextBodyIndent"/>
        <w:spacing w:lineRule="auto" w:line="360" w:before="0" w:after="0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autoSpaceDE w:val="false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и задач Программы, направленных на создание комфортных и безопасных условий для жизни населения в Курежском сельсовете в программу включены 2 подпрограммы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1:  «Создание условий для развития дорожного хозяйства»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2: «Благоустройство территории Курежского сельсовета»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ных мероприятий: 2016-2030 годы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 позволит достичь в 2016 - 2030 годах следующих результатов: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программе 1. «Создание условий для развития дорожного хозяйства» </w:t>
      </w:r>
    </w:p>
    <w:p>
      <w:pPr>
        <w:pStyle w:val="Style17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оля протяжённости автомобильных дорог, на которых произведён текущий ремонт от общей протяжённости автомобильных дорог с 30% до 70%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2. «Благоустройство территории Курежского сельсовета»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освещённых частей улиц в общей протяжённости улично-дорожной сети с 60.2 % в 2020 году до 100 % в 2030 год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временных рабочих мест для трудоустройства на общественные работы граждан, признанных в установленном порядке безработным с 2 чел в 2016 году до 4 к 2030 году.</w:t>
      </w:r>
    </w:p>
    <w:p>
      <w:pPr>
        <w:pStyle w:val="Normal"/>
        <w:spacing w:lineRule="auto" w:line="36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b/>
        </w:rPr>
        <w:t>7</w:t>
      </w:r>
      <w:r>
        <w:rPr>
          <w:b/>
          <w:sz w:val="28"/>
          <w:szCs w:val="28"/>
        </w:rPr>
        <w:t>. Информация о распределении планируемых расходов по отдельным  подпрограммам.</w:t>
      </w:r>
    </w:p>
    <w:p>
      <w:pPr>
        <w:pStyle w:val="TextBodyIndent"/>
        <w:spacing w:lineRule="auto" w:line="360" w:before="0" w:after="0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, с указанием главных распорядителей средств местного бюджета по годам реализации Программы представлена в приложении 2 к программе.</w:t>
      </w:r>
    </w:p>
    <w:p>
      <w:pPr>
        <w:pStyle w:val="Normal"/>
        <w:widowControl w:val="false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нформация о ресурсном обеспечении и прогнозной оценке расходов на реализацию целей программы</w:t>
      </w:r>
    </w:p>
    <w:p>
      <w:pPr>
        <w:pStyle w:val="TextBodyIndent"/>
        <w:spacing w:lineRule="auto" w:line="360" w:before="0" w:after="0"/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составит: 1 910 622,0 рубля, в том числе за счёт средств бюджета  1 910 622,0 руб., за счёт средств, краевого бюджета</w:t>
      </w:r>
    </w:p>
    <w:p>
      <w:pPr>
        <w:pStyle w:val="Normal"/>
        <w:autoSpaceDE w:val="false"/>
        <w:snapToGrid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0,0 руб.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том числе по годам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 </w:t>
      </w:r>
      <w:r>
        <w:rPr>
          <w:rFonts w:cs="Times New Roman" w:ascii="Times New Roman" w:hAnsi="Times New Roman"/>
          <w:b/>
          <w:sz w:val="28"/>
          <w:szCs w:val="28"/>
        </w:rPr>
        <w:t>2024</w:t>
      </w:r>
      <w:r>
        <w:rPr>
          <w:rFonts w:cs="Times New Roman" w:ascii="Times New Roman" w:hAnsi="Times New Roman"/>
          <w:sz w:val="28"/>
          <w:szCs w:val="28"/>
        </w:rPr>
        <w:t xml:space="preserve"> году –637 199,0 рублей, в том числе за счёт средств бюджета сельсовета  637 199,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 за счёт средств, краевого бюджета 0,0 руб.</w:t>
      </w:r>
    </w:p>
    <w:p>
      <w:pPr>
        <w:pStyle w:val="Normal"/>
        <w:autoSpaceDE w:val="false"/>
        <w:snapToGrid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 </w:t>
      </w:r>
      <w:r>
        <w:rPr>
          <w:rFonts w:cs="Times New Roman" w:ascii="Times New Roman" w:hAnsi="Times New Roman"/>
          <w:b/>
          <w:sz w:val="28"/>
          <w:szCs w:val="28"/>
        </w:rPr>
        <w:t>2025</w:t>
      </w:r>
      <w:r>
        <w:rPr>
          <w:rFonts w:cs="Times New Roman" w:ascii="Times New Roman" w:hAnsi="Times New Roman"/>
          <w:sz w:val="28"/>
          <w:szCs w:val="28"/>
        </w:rPr>
        <w:t xml:space="preserve"> году –636 644,0 рубля,  в том числе за счёт средств бюджета сельсовета 636 644,0 руб. за счёт средств, краевого бюджета 0,0 руб.</w:t>
      </w:r>
    </w:p>
    <w:p>
      <w:pPr>
        <w:pStyle w:val="Normal"/>
        <w:autoSpaceDE w:val="false"/>
        <w:snapToGrid w:val="false"/>
        <w:spacing w:lineRule="auto" w:line="360" w:before="0" w:after="0"/>
        <w:ind w:firstLine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26</w:t>
      </w:r>
      <w:r>
        <w:rPr>
          <w:rFonts w:cs="Times New Roman" w:ascii="Times New Roman" w:hAnsi="Times New Roman"/>
          <w:sz w:val="28"/>
          <w:szCs w:val="28"/>
        </w:rPr>
        <w:t xml:space="preserve"> году –636 779,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за счёт средств бюджета сельсовета 636 779,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 за счёт средств, краевого бюджета 0,0 руб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Calibri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Знак"/>
    <w:basedOn w:val="Normal"/>
    <w:qFormat/>
    <w:pPr>
      <w:spacing w:lineRule="auto" w:line="240"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после :"/>
    <w:basedOn w:val="Normal"/>
    <w:qFormat/>
    <w:pPr>
      <w:overflowPunct w:val="false"/>
      <w:autoSpaceDE w:val="false"/>
      <w:spacing w:lineRule="auto" w:line="240" w:before="0" w:after="0"/>
      <w:ind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urezhskij-r04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28:00Z</dcterms:created>
  <dc:creator>ооо</dc:creator>
  <dc:description/>
  <cp:keywords/>
  <dc:language>en-US</dc:language>
  <cp:lastModifiedBy>Пользователь</cp:lastModifiedBy>
  <cp:lastPrinted>2023-11-10T08:40:00Z</cp:lastPrinted>
  <dcterms:modified xsi:type="dcterms:W3CDTF">2023-11-10T0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6446BC08284F5084D448C5A704BF5A</vt:lpwstr>
  </property>
  <property fmtid="{D5CDD505-2E9C-101B-9397-08002B2CF9AE}" pid="3" name="KSOProductBuildVer">
    <vt:lpwstr>1049-12.2.0.13266</vt:lpwstr>
  </property>
</Properties>
</file>