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муниципальной программе «Обеспечение жизнедеятельности Куреж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p>
      <w:pPr>
        <w:pStyle w:val="Style19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деятельности территории Куреж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еж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lineRule="auto" w:line="360" w:before="10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,  на которых произведен текущий ремонт от общей протяженности дорог увеличится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%  до 70%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составит: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6 622,0 рубля, в том числе за счёт средств бюджета 1 676 622,0 руб., за счёт средств, краевого бюджета   0,0 руб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559 199,0 рублей, в том числе за счёт средств бюджета сельсовета  559 199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за счёт средств, краевого бюджета 0,0 руб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558 644,0 рублей,  в том числе за счёт средств бюджета сельсовета 558 644,0 руб. за счёт средств, краевого бюджета 0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–558 779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за счёт средств бюджета сельсовета 558 779,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за счёт средств, краевого бюджета  0,0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урежского сельсовет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е хозяйство муниципального образования Куреж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30 годы.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9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По состоянию на 01.11.2023 года сеть автомобильных дорог муниципального </w:t>
      </w:r>
      <w:r>
        <w:rPr>
          <w:color w:val="FF0000"/>
          <w:sz w:val="28"/>
          <w:szCs w:val="28"/>
        </w:rPr>
        <w:t>образования Курежский сельсовет составляет  9,5</w:t>
      </w:r>
      <w:r>
        <w:rPr>
          <w:color w:val="000000"/>
          <w:sz w:val="28"/>
          <w:szCs w:val="28"/>
        </w:rPr>
        <w:t xml:space="preserve"> 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,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условиях существующего положения первоочередной задачей остаётся сохранение и развитие автомобильных дорог муниципального образования  Курежский сельсовет, поддержание их транспортного состояния, обеспечение безопасного дорожного движения.</w:t>
      </w:r>
    </w:p>
    <w:p>
      <w:pPr>
        <w:pStyle w:val="Style19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ём выполнения следующей задачи:</w:t>
      </w:r>
    </w:p>
    <w:p>
      <w:pPr>
        <w:pStyle w:val="Style19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</w:t>
      </w:r>
      <w:r>
        <w:rPr>
          <w:rStyle w:val="StrongEmphasis"/>
          <w:color w:val="000000"/>
          <w:sz w:val="28"/>
          <w:szCs w:val="28"/>
        </w:rPr>
        <w:t>Механизм реализации и управления подпрограммой.</w:t>
      </w:r>
    </w:p>
    <w:p>
      <w:pPr>
        <w:pStyle w:val="TextBodyIndent"/>
        <w:spacing w:lineRule="auto" w:line="360"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, перечень мероприятий с указанием объёмов финансирования указанного в приложении 2 к подпрограмме. 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ёта о ходе реализации подпрограммы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,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ежского сельсовета, как исполнитель программы, осуществляет: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ётов о ходе реализации программы.</w:t>
      </w:r>
    </w:p>
    <w:p>
      <w:pPr>
        <w:pStyle w:val="Style20"/>
        <w:numPr>
          <w:ilvl w:val="1"/>
          <w:numId w:val="2"/>
        </w:numPr>
        <w:autoSpaceDE w:val="false"/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 Управление подпрограммой и контроль за ходом ее выполнения.</w:t>
      </w:r>
    </w:p>
    <w:p>
      <w:pPr>
        <w:pStyle w:val="Style20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Куреж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ётным, представляют в Финансово-экономическое управлением администрации Идринского района информацию о ходе реализации подпрограммы и отчё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Курежского сельсовета направляет в Финансово-экономическое управлением администрации Идринского района до 1 февраля года, следующего за отчётным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 реализации подпрограммы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ё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Мероприятия подпрограмм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- содержание улично-дорожной сети сельсов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сельсовета, краевого бюджета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autoSpaceDE w:val="false"/>
        <w:snapToGrid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ит:</w:t>
      </w:r>
    </w:p>
    <w:p>
      <w:pPr>
        <w:pStyle w:val="Normal"/>
        <w:autoSpaceDE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676 622,0 рубля, в том числе за счёт средств бюджета 1 676 622,0  руб., за счёт средств, краевого бюджета   0,0 руб.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у –559 199,0 рублей, в том числе за счёт средств бюджета сельсовета  559 199,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за счёт средств, краевого бюджета 0,0 руб.</w:t>
      </w:r>
    </w:p>
    <w:p>
      <w:pPr>
        <w:pStyle w:val="Normal"/>
        <w:autoSpaceDE w:val="false"/>
        <w:snapToGrid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–558 644,0 рублей,  в том числе за счёт средств бюджета сельсовета 558 644,0 руб. за счёт средств, краевого бюджета 0,0 руб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2026</w:t>
      </w:r>
      <w:r>
        <w:rPr>
          <w:sz w:val="28"/>
          <w:szCs w:val="28"/>
        </w:rPr>
        <w:t xml:space="preserve"> году –558 779,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за счёт средств бюджета сельсовета 558 779,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. за счёт средств, краевого бюджета  0,0 руб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ётом источников финансирования, 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Пользователь</cp:lastModifiedBy>
  <cp:lastPrinted>2023-11-10T08:54:00Z</cp:lastPrinted>
  <dcterms:modified xsi:type="dcterms:W3CDTF">2023-11-10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67010A856416BBFB89398E2D5D288</vt:lpwstr>
  </property>
  <property fmtid="{D5CDD505-2E9C-101B-9397-08002B2CF9AE}" pid="3" name="KSOProductBuildVer">
    <vt:lpwstr>1049-12.2.0.13266</vt:lpwstr>
  </property>
</Properties>
</file>