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ЕЖ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6.12.2023                             с.Куреж                                 № 70-р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«О бюджете  Курежского сельсов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 основные характеристики бюджета Курежского сельсовета на 2024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Курежского сельсовета в сумме 5 482 576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бюджета Курежского сельсовета в сумме 5 482 576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Курежского сельсовета в сумме 0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точники внутреннего финансирования дефицита бюджета Курежского сельсовета в сумме 0,0 рублей 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 бюджета Курежского сельсовета на 2025 год и на 2026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Курежского сельсовета на 2025 год в сумме 5 485 224,0 рубля и на 2026 год и в сумме 5 401 949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 бюджета Курежского сельсовета  на 2025 год в сумме 5 485 224,0 рубля, в том числе условно утверждённые расходы в сумме 135 002,0 рубля, и на 2026 год в сумме  5 401 949,0 рублей, в том числе условно утверждённые  расходы в сумме  270 010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Курежского сельсовета на 2025-2026 годы в сумме 0,0 рублей ежегодно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точники внутреннего финансирования дефицита бюджета Курежского сельсовета на 2024 год и плановый период  2025-2026 годов  в сумме 0,0 рублей ежегодно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доходы местного бюджета Курежского сельсовета  на 2024 год и плановый период 2025-2026 годов согласно  приложению 2 к настоящему Решению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в пределах общего объёма расходов бюджета Курежского сельсовета, установленного пунктом 1 и пунктом 2 настоящего Реш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пределение бюджетных ассигнований по разделам и подразделам бюджетной классификации расходов 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омственную структуру расходов  местного бюджета Куреж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пределение бюджетных ассигнований по целевым статьям (муниципальным программам Куреж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Курежского сельсовета на 2024 год и плановый период 2025-2026 годов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 Утвердить общий объем средств бюджета Курежского сельсовета на исполнение публичных нормативных обязательств Курежского сельсовета на 2024 год и плановый период 2025-2026 годов в сумме  36 000,0 рублей ежегод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Установить, что глава  Курежского сельсовета вправе  в ходе исполнения настоящего Решения вносить изменения  в  бюджетную роспись  бюджета Курежского сельсовета на 2024 год и плановый период 2025-2026 годов без  внесения  изменений в настоящее Решение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ях образования, переименования, реорганизации, ликвидации администрации Курежского 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ёма  средств, предусмотренных настоящим Решением на обеспечение её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случаях переименования, реорганизации, ликвидации, создания муниципальных учреждений, перераспределения объёма оказываемых муниципальных услуг, выполняемых работ и (или) исполняемых муниципальных функций и численности в пределах общего объё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ё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умму не использованных по состоянию на 1 января 2024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4 году на те же цел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Курежского сельсовета, в пределах общего объёма средств, предусмотренных главному распорядителю средств бюджета Курежского сельсов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в соответствии с увеличением объёма средств субвенций, предоставляемых  бюджету Курежского сельсовета из краевого бюджета,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D9D9D9" w:val="clear"/>
          <w:lang w:val="ru-RU"/>
        </w:rPr>
      </w:pPr>
      <w:r>
        <w:rPr>
          <w:sz w:val="28"/>
          <w:szCs w:val="28"/>
          <w:lang w:val="ru-RU"/>
        </w:rPr>
        <w:t xml:space="preserve">- на сумму средств, предусмотренных Законом Красноярского края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на сумму средств, предусмотренных Законом Красноярского края для финансирования расходов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rPr/>
      </w:pPr>
      <w:r>
        <w:rPr>
          <w:color w:val="000000"/>
        </w:rPr>
        <w:t xml:space="preserve">    </w:t>
      </w:r>
      <w:r>
        <w:rPr>
          <w:bCs/>
          <w:color w:val="000000"/>
        </w:rPr>
        <w:t>7</w:t>
      </w:r>
      <w:r>
        <w:rPr>
          <w:color w:val="000000"/>
        </w:rPr>
        <w:t xml:space="preserve">. </w:t>
      </w:r>
      <w:r>
        <w:rPr>
          <w:b w:val="false"/>
          <w:bCs/>
        </w:rPr>
        <w:t>Размеры денежного вознаграждения лиц, замещающих муниципальные должности Курежского сельсовета, размеры окладов денежного содержания по должностям муниципальной службы Курежского сельсовета, проиндексированные в 2020, 2022, 2023 годах, увеличиваются (индексируются): в 2024 году и в плановом периоде 2025 – 2026 годов на коэффициент, равный 1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970"/>
        <w:jc w:val="both"/>
        <w:rPr/>
      </w:pPr>
      <w:r>
        <w:rPr>
          <w:b/>
          <w:bCs/>
          <w:sz w:val="28"/>
          <w:szCs w:val="28"/>
          <w:lang w:val="ru-RU"/>
        </w:rPr>
        <w:t>8</w:t>
      </w:r>
      <w:r>
        <w:rPr>
          <w:sz w:val="28"/>
          <w:szCs w:val="28"/>
          <w:lang w:val="ru-RU"/>
        </w:rPr>
        <w:t xml:space="preserve">. Заработная плата работников муниципальных учреждений </w:t>
        <w:br/>
        <w:t>увеличивается (индексируется): в 2024 году и в плановом периоде 2025 – 2026 годов на коэффициент, равный 1.</w:t>
      </w:r>
    </w:p>
    <w:p>
      <w:pPr>
        <w:pStyle w:val="ConsPlus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70"/>
        <w:jc w:val="both"/>
        <w:rPr/>
      </w:pPr>
      <w:r>
        <w:rPr>
          <w:b/>
          <w:bCs/>
          <w:sz w:val="28"/>
          <w:szCs w:val="28"/>
          <w:lang w:val="ru-RU"/>
        </w:rPr>
        <w:t>9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становить размер индексации расходных обязательств </w:t>
      </w:r>
      <w:r>
        <w:rPr>
          <w:bCs/>
          <w:sz w:val="28"/>
          <w:szCs w:val="28"/>
          <w:lang w:val="ru-RU"/>
        </w:rPr>
        <w:t>Курежского</w:t>
      </w:r>
      <w:r>
        <w:rPr>
          <w:sz w:val="28"/>
          <w:szCs w:val="28"/>
          <w:lang w:val="ru-RU"/>
        </w:rPr>
        <w:t xml:space="preserve"> сельсовета, индексация которых предусмотрена настоящем решением, з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исключением денежного вознаграждения лиц, замещающих муниципальные должности администрации </w:t>
      </w:r>
      <w:r>
        <w:rPr>
          <w:bCs/>
          <w:sz w:val="28"/>
          <w:szCs w:val="28"/>
          <w:lang w:val="ru-RU"/>
        </w:rPr>
        <w:t>Курежского</w:t>
      </w:r>
      <w:r>
        <w:rPr>
          <w:sz w:val="28"/>
          <w:szCs w:val="28"/>
          <w:lang w:val="ru-RU"/>
        </w:rPr>
        <w:t>_ сельсовета, окладов денежного содержания муниципальных служащих сельсовета, заработной платы работников муниципальных учреждений в 2024 году – 1,05, в плановом периоде 2025 –2 026 годов – 1,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lang w:val="ru-RU"/>
        </w:rPr>
        <w:t>10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 использованные по состоянию на 1 января 2024 года остатки межбюджетных трансфертов, предоставленных бюджету Курежского сельсовета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ConsPlusNormal"/>
        <w:spacing w:lineRule="auto" w:line="360"/>
        <w:ind w:hanging="0"/>
        <w:rPr/>
      </w:pPr>
      <w:r>
        <w:rPr/>
        <w:t xml:space="preserve">            </w:t>
      </w:r>
      <w:r>
        <w:rPr/>
        <w:t>11.</w:t>
      </w:r>
      <w:r>
        <w:rPr>
          <w:b w:val="false"/>
        </w:rPr>
        <w:t xml:space="preserve"> Остатки средств бюджета на 1 января 2024 года в полном объё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4 году.</w:t>
      </w:r>
    </w:p>
    <w:p>
      <w:pPr>
        <w:pStyle w:val="ConsPlusNormal"/>
        <w:spacing w:lineRule="auto" w:line="360"/>
        <w:ind w:hanging="0"/>
        <w:rPr/>
      </w:pPr>
      <w:r>
        <w:rPr>
          <w:b w:val="false"/>
        </w:rPr>
        <w:t xml:space="preserve">          </w:t>
      </w:r>
      <w:r>
        <w:rPr>
          <w:bCs/>
        </w:rPr>
        <w:t>12</w:t>
      </w:r>
      <w:r>
        <w:rPr>
          <w:b w:val="false"/>
        </w:rPr>
        <w:t xml:space="preserve">.Установить, что погашение кредиторской задолженности, сложившейся по принятым в предыдущие годы, фактически произведённым, но не оплаченным по состоянию на 1 января 2024 года обязательствам, производится администрацией </w:t>
      </w:r>
      <w:r>
        <w:rPr>
          <w:b w:val="false"/>
          <w:bCs/>
        </w:rPr>
        <w:t>Курежского</w:t>
      </w:r>
      <w:r>
        <w:rPr>
          <w:b w:val="false"/>
        </w:rPr>
        <w:t xml:space="preserve"> сельсовета за счёт утверждённых им  бюджетных ассигнований на 2024 год.</w:t>
      </w:r>
    </w:p>
    <w:p>
      <w:pPr>
        <w:pStyle w:val="ConsPlusNormal"/>
        <w:spacing w:lineRule="auto" w:line="360"/>
        <w:rPr/>
      </w:pPr>
      <w:r>
        <w:rPr/>
        <w:t xml:space="preserve"> </w:t>
      </w:r>
      <w:r>
        <w:rPr/>
        <w:t>13.</w:t>
      </w:r>
      <w:r>
        <w:rPr>
          <w:b w:val="false"/>
        </w:rPr>
        <w:t xml:space="preserve"> Утвердить объем бюджетных ассигнований дорожного фонда Курежского сельсовета на 2024 год в сумме 559 199,0 рублей, на 2025 год в сумме 558 644,0 рубля, на 2026 год в сумме 558 779,0 руб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Установить, что в расходной части бюджета предусматривается резервный фонд администрации Курежского  сельсовета  на 2024 год и плановый период 2025-2026 годов в сумме 12 50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Направить в 2024 году и плановом периоде 20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6 годов средства  бюджета сельсовета на дополнительное финансовое обеспечение переданных администрацией Курежск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организации исполнения бюджетов сельсоветов в 2024 году и плановом периоде 2025-2026 годов в сумме 56 895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контроля за исполнением бюджета на 2024 год и плановый период 2025-2026 годов в сумме 2 200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созданию условий для организации досуга и обеспечения жителей поселения услугами организации культуры в 2024 году и плановом периоде 2025-2026 годов в сумме 1 216 835,0 рублей ежегодно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lang w:val="ru-RU"/>
        </w:rPr>
        <w:t xml:space="preserve">             </w:t>
      </w:r>
      <w:r>
        <w:rPr>
          <w:b/>
          <w:bCs/>
          <w:sz w:val="28"/>
          <w:lang w:val="ru-RU"/>
        </w:rPr>
        <w:t>16.</w:t>
      </w:r>
      <w:r>
        <w:rPr>
          <w:sz w:val="28"/>
          <w:lang w:val="ru-RU"/>
        </w:rPr>
        <w:t xml:space="preserve"> Утвердить методику и расчёты распределения межбюджетных трансфертов на 2024 год и плановый период 2025-2026 годов согласно приложению 6 к настоящему Решению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Установить верхний предел муниципального внутреннего долга Курежского сельсовета по долговым обязательствам Курежского сельсовета: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01 января 2025 года в сумме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01 января 2026 года в сумме 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01 января 2027 года в сумме 0,0 рублей, в том числе по муниципальным гарантиям 0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Установить предельный объем муниципального долга Курежского  сельсовета в сумме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19 680,0 рублей на 2024 год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23 830,0 рублей на 2025 год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33 559,0 рублей на 2026 год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lang w:val="ru-RU"/>
        </w:rPr>
        <w:t>19.</w:t>
      </w:r>
      <w:r>
        <w:rPr>
          <w:sz w:val="28"/>
          <w:szCs w:val="28"/>
          <w:lang w:val="ru-RU"/>
        </w:rPr>
        <w:t xml:space="preserve"> Установить, что в 2024 году и плановом периоде 2025 - 2026 годов муниципальные гарантии Курежского сельсовета  не предоставляютс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ные ассигнования на исполнение муниципальных гарантий Курежского сельсовета по возможным гарантийным случаям на 2024 год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5 - 2026 годов не предусмотрен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0. </w:t>
      </w:r>
      <w:r>
        <w:rPr>
          <w:sz w:val="28"/>
          <w:szCs w:val="28"/>
          <w:lang w:val="ru-RU"/>
        </w:rPr>
        <w:t xml:space="preserve">Настоящее Решение вступает в силу с 01 января 2024 года, но не ранее дня,  следующего за днём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урежског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              Д.Н.Ус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2:10:00Z</dcterms:created>
  <dc:creator>L</dc:creator>
  <dc:description/>
  <cp:keywords/>
  <dc:language>en-US</dc:language>
  <cp:lastModifiedBy>Пользователь</cp:lastModifiedBy>
  <cp:lastPrinted>2023-12-25T13:59:00Z</cp:lastPrinted>
  <dcterms:modified xsi:type="dcterms:W3CDTF">2023-12-25T07:00:00Z</dcterms:modified>
  <cp:revision>2</cp:revision>
  <dc:subject/>
  <dc:title>КРАСНОЯРСКИЙ 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0AABE3DC44D5B8285A3DE0FB44262</vt:lpwstr>
  </property>
  <property fmtid="{D5CDD505-2E9C-101B-9397-08002B2CF9AE}" pid="3" name="KSOProductBuildVer">
    <vt:lpwstr>1049-12.2.0.13306</vt:lpwstr>
  </property>
</Properties>
</file>