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Куреж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а  депутатов «О бюджете Куреж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4 год и плановый период 2025-2026 годов»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</w:rPr>
        <w:t>от 26.12.2023  №  70-р</w:t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23-12-26T14:19:00Z</cp:lastPrinted>
  <dcterms:modified xsi:type="dcterms:W3CDTF">2023-12-26T07:45:00Z</dcterms:modified>
  <cp:revision>5</cp:revision>
  <dc:subject/>
  <dc:title>Перечень субвенций фонда компенс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E585B9CCB4E4A9FC03031F9BD3166</vt:lpwstr>
  </property>
  <property fmtid="{D5CDD505-2E9C-101B-9397-08002B2CF9AE}" pid="3" name="KSOProductBuildVer">
    <vt:lpwstr>1049-12.2.0.13266</vt:lpwstr>
  </property>
</Properties>
</file>